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eastAsia="Calibri" w:cs="Liberation Serif"/>
          <w:b/>
          <w:b/>
          <w:bCs/>
          <w:spacing w:val="100"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eastAsia="Calibri" w:cs="Liberation Serif"/>
          <w:b/>
          <w:b/>
          <w:bCs/>
          <w:spacing w:val="100"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08.0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215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</w:t>
      </w:r>
    </w:p>
    <w:p>
      <w:pPr>
        <w:pStyle w:val="Normal"/>
        <w:ind w:left="2832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  <w:t xml:space="preserve">О создании Комиссии по рассмотрению вопроса об упразднении населенного пункта муниципального образования </w:t>
      </w:r>
    </w:p>
    <w:p>
      <w:pPr>
        <w:pStyle w:val="Western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  <w:t>«Каменский городской округ»</w:t>
      </w:r>
    </w:p>
    <w:p>
      <w:pPr>
        <w:pStyle w:val="Western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Style15"/>
        <w:spacing w:before="0" w:after="0"/>
        <w:ind w:firstLine="85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лного, объективного и всестороннего рассмотрения вопроса  упразднения населенного пункта поселок Травяны, входящего в состав территории муниципального образования «Каменский городской округ», а также организации работы по подготовке материалов по рассмотрению вопроса необходимости упразднения указанного населенного пункта, руководствуясь статьей 10 Областного закона от 13.04.2017 года № 34-ОЗ «Об административно-территориальном устройстве Свердловской области», статьей 28 Устава Каменского городского округа</w:t>
      </w:r>
    </w:p>
    <w:p>
      <w:pPr>
        <w:pStyle w:val="Style15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0" w:firstLine="99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здать Комиссию по рассмотрению вопроса об упразднении населенного пункта поселок Травян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993"/>
        <w:rPr/>
      </w:pPr>
      <w:r>
        <w:rPr>
          <w:rFonts w:cs="Liberation Serif" w:ascii="Liberation Serif" w:hAnsi="Liberation Serif"/>
          <w:sz w:val="28"/>
          <w:szCs w:val="28"/>
        </w:rPr>
        <w:t>Утвердить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993"/>
        <w:rPr/>
      </w:pPr>
      <w:r>
        <w:rPr>
          <w:rFonts w:cs="Liberation Serif" w:ascii="Liberation Serif" w:hAnsi="Liberation Serif"/>
          <w:sz w:val="28"/>
          <w:szCs w:val="28"/>
        </w:rPr>
        <w:t>2.1.</w:t>
        <w:tab/>
        <w:t xml:space="preserve"> Положение о Комиссии по рассмотрению вопроса об упразднении населенного пункта  поселок Травяны (прилагается)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99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</w:t>
        <w:tab/>
        <w:t xml:space="preserve"> Состав Комиссии по рассмотрению вопроса об упразднении населенного пункта поселок Травяны (прилагается)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993"/>
        <w:rPr/>
      </w:pPr>
      <w:r>
        <w:rPr>
          <w:rFonts w:cs="Liberation Serif" w:ascii="Liberation Serif" w:hAnsi="Liberation Serif"/>
          <w:sz w:val="28"/>
          <w:szCs w:val="28"/>
        </w:rPr>
        <w:t>2.3.</w:t>
        <w:tab/>
        <w:t xml:space="preserve"> План мероприятий по упразднению населенного пункта поселок Травяны (прилагается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99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опубликовать в газете «Пламя» и разместить на официальном сайте МО «Камен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93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firstLine="993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</w:t>
        <w:tab/>
        <w:t xml:space="preserve">                                С.А. Белоус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Liberation Serif" w:hAnsi="Liberation Serif" w:cs="Liberation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13:00Z</dcterms:created>
  <dc:creator>sw</dc:creator>
  <dc:description/>
  <cp:keywords/>
  <dc:language>en-US</dc:language>
  <cp:lastModifiedBy>Настя</cp:lastModifiedBy>
  <cp:lastPrinted>2023-02-09T10:48:00Z</cp:lastPrinted>
  <dcterms:modified xsi:type="dcterms:W3CDTF">2023-02-09T05:48:00Z</dcterms:modified>
  <cp:revision>8</cp:revision>
  <dc:subject/>
  <dc:title>О мерах по обеспечению отдыха, оздоровления и занятости детей и подростков</dc:title>
</cp:coreProperties>
</file>